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874444272"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343677293"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507898346"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